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4203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35"/>
        <w:jc w:val="center"/>
        <w:rPr>
          <w:b/>
          <w:b/>
          <w:bCs/>
        </w:rPr>
      </w:pPr>
      <w:r>
        <w:rPr>
          <w:b/>
          <w:bCs/>
        </w:rPr>
        <w:t>UN-CONVENTIONAL MACHINING PROCESSES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(Mechanical Engineering and Production Engineering)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1.a)</w:t>
        <w:tab/>
        <w:t xml:space="preserve">Explain the mechanism of material removal and its effect on the surface finish in </w:t>
        <w:tab/>
        <w:t>USM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 xml:space="preserve">   </w:t>
      </w:r>
      <w:r>
        <w:rPr/>
        <w:t>b)</w:t>
        <w:tab/>
        <w:t xml:space="preserve">Describe the various process variables which contribute for MRR in AJM and </w:t>
        <w:tab/>
        <w:t>WJM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2.a) </w:t>
        <w:tab/>
        <w:t>Explain the advantages and limitation of USM, WJM and AJM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What are the various process parameters be considered in improving quality and </w:t>
        <w:tab/>
        <w:t>productivity in ECM?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3.a)</w:t>
        <w:tab/>
        <w:t>Explain the construction and working of Electro-chemical Deburring and Electro</w:t>
        <w:softHyphen/>
        <w:tab/>
        <w:t>Chemical Honing.</w:t>
      </w:r>
    </w:p>
    <w:p>
      <w:pPr>
        <w:pStyle w:val="Normal"/>
        <w:widowControl w:val="false"/>
        <w:autoSpaceDE w:val="false"/>
        <w:spacing w:lineRule="atLeast" w:line="292"/>
        <w:ind w:left="720" w:hanging="540"/>
        <w:jc w:val="both"/>
        <w:rPr/>
      </w:pPr>
      <w:r>
        <w:rPr/>
        <w:t>b)</w:t>
        <w:tab/>
        <w:t>What considerations should be looked into the design of tool in ECM, to improve quality and productivity?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4.a)</w:t>
        <w:tab/>
        <w:t>Explain the mechanism of material removal in EDM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</w:t>
      </w:r>
      <w:r>
        <w:rPr/>
        <w:t>b)</w:t>
        <w:tab/>
        <w:t>Explain the construction and working of wire EDM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left="720" w:hanging="720"/>
        <w:jc w:val="both"/>
        <w:rPr/>
      </w:pPr>
      <w:r>
        <w:rPr/>
        <w:t>5.a)</w:t>
        <w:tab/>
        <w:t>What parameters should be considered in improving the quality and productivity in EDM?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 xml:space="preserve">   </w:t>
      </w:r>
      <w:r>
        <w:rPr/>
        <w:t>b)</w:t>
        <w:tab/>
        <w:t xml:space="preserve">Explain the construction and working of plasma are machining, mentioning its </w:t>
        <w:tab/>
        <w:t xml:space="preserve">applications. 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6.a)</w:t>
        <w:tab/>
        <w:t xml:space="preserve">Describe the principle of working of Electron beam and compare its effects with </w:t>
        <w:tab/>
        <w:t>other thermal machining method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What parameters contribute to surface finish and accuracy in Laser Beam </w:t>
        <w:tab/>
        <w:t>Machining?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7.a)</w:t>
        <w:tab/>
        <w:t xml:space="preserve">Differentiate between hydro-static extrusion and radial extrusion giving </w:t>
        <w:tab/>
        <w:t>advantages, limitations and applications.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  <w:t xml:space="preserve">   </w:t>
      </w:r>
      <w:r>
        <w:rPr/>
        <w:t>b)</w:t>
        <w:tab/>
        <w:t>Describe the construction and working of Electro-magnetic forming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  <w:t>8.</w:t>
        <w:tab/>
        <w:t>Answer the following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73"/>
        <w:jc w:val="both"/>
        <w:rPr/>
      </w:pPr>
      <w:r>
        <w:rPr/>
        <w:tab/>
        <w:t>a)</w:t>
        <w:tab/>
        <w:t>Surface integrity in AJM and EBM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73"/>
        <w:jc w:val="both"/>
        <w:rPr/>
      </w:pPr>
      <w:r>
        <w:rPr/>
        <w:tab/>
        <w:t>b)</w:t>
        <w:tab/>
        <w:t>Hot machining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73"/>
        <w:jc w:val="both"/>
        <w:rPr/>
      </w:pPr>
      <w:r>
        <w:rPr/>
        <w:tab/>
        <w:t>c)</w:t>
        <w:tab/>
        <w:t>Liquid forgin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7:47:00Z</dcterms:created>
  <dc:creator>ace</dc:creator>
  <dc:description/>
  <dc:language>en-US</dc:language>
  <cp:lastModifiedBy>DE</cp:lastModifiedBy>
  <dcterms:modified xsi:type="dcterms:W3CDTF">2003-04-09T11:56:00Z</dcterms:modified>
  <cp:revision>6</cp:revision>
  <dc:subject/>
  <dc:title/>
</cp:coreProperties>
</file>